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French Script MT" w:ascii="French Script MT" w:hAnsi="French Script MT"/>
          <w:b/>
          <w:sz w:val="72"/>
          <w:szCs w:val="72"/>
          <w:u w:val="single"/>
        </w:rPr>
        <w:t>The Treaty of Versailles</w:t>
      </w:r>
    </w:p>
    <w:p>
      <w:pPr>
        <w:pStyle w:val="Normal"/>
        <w:jc w:val="center"/>
        <w:rPr>
          <w:rFonts w:ascii="Arial" w:hAnsi="Arial" w:cs="Arial"/>
          <w:sz w:val="20"/>
          <w:szCs w:val="20"/>
        </w:rPr>
      </w:pPr>
      <w:r>
        <w:rPr>
          <w:rFonts w:cs="Arial" w:ascii="Arial" w:hAnsi="Arial"/>
          <w:sz w:val="20"/>
          <w:szCs w:val="20"/>
        </w:rPr>
        <w:t>Created by Johnn Douay (A.K.A. Garrett Downard); Document written by Jaque Douay</w:t>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spacing w:lineRule="exact" w:line="400"/>
        <w:rPr/>
      </w:pPr>
      <w:r>
        <w:rPr>
          <w:sz w:val="25"/>
          <w:szCs w:val="25"/>
        </w:rPr>
        <w:tab/>
        <w:t>I, along with most of my friends, are elated that the war is finally over, and that we will be going home. I have had enough of killing, and will actually be very glad to return to the farm to work. I am also happy that France got a lot of what she wanted; the return of Alsace-Lorraine, Germany getting the blame, and reparations being paid. France has finally beaten her surrounding bullies, and has achieved glory for herself in the process. The Germans may be mad at the treaty, but they are the only ones who care. Everyone else pretty much likes the treaty, and I’m sure this will have no long term effects. The Germans are mad, but I truly doubt that they will ever rise to power again and start another war. Even if they did, we would crush them. It is a beautiful day, and I will finally be laying down my rifle and will never again pick it up. The war has ended and I have gotten a total of 639 kills, which is absolutely amazing to all who weren’t there. No one really knows what it took to get those kills. Anyway, all is well, the war is over, and France has emerged victorious. We have finally redeemed our honor. All hail Fr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nc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2:38:00Z</dcterms:created>
  <dc:creator>Jim</dc:creator>
  <dc:description/>
  <cp:keywords/>
  <dc:language>en-US</dc:language>
  <cp:lastModifiedBy>Jim</cp:lastModifiedBy>
  <dcterms:modified xsi:type="dcterms:W3CDTF">2009-01-11T22:57:00Z</dcterms:modified>
  <cp:revision>2</cp:revision>
  <dc:subject/>
  <dc:title>The Treaty of Versailles</dc:title>
</cp:coreProperties>
</file>